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World Civilizations</w:t>
        <w:tab/>
        <w:tab/>
        <w:t>Japanese History to 1800</w:t>
        <w:tab/>
        <w:tab/>
        <w:t xml:space="preserve">        Mr. Bruemmer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     </w:t>
        <w:tab/>
        <w:tab/>
        <w:tab/>
        <w:tab/>
        <w:tab/>
        <w:tab/>
        <w:tab/>
        <w:t xml:space="preserve">Mr. Williams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</w:t>
        <w:tab/>
        <w:tab/>
        <w:tab/>
        <w:tab/>
        <w:tab/>
        <w:t>Mr. Raghunatha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>Cambodia Packet pp. 41, 48-55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. 41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does the word indigenous mea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Shintoism is considered an animistic religion.  Expla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Confucianism, which comes from China into Japan in Period B, emphasizes social harmony.  Explain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uddhism, which comes from China into Japan in Period B, takes basically two forms.  Expla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p. 48-55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>In feudal and early modern Japan, the Emperor was “for show” and the Shogun “ran the show”.  Define emperor.  Define shogun.  Explain the statem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Define samurai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What is the code of bushido?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One scholar has written, “The samurai were not merely sword-swingers.”  Expla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How would you characterize life in Japan in early Period C (16</w:t>
      </w:r>
      <w:r>
        <w:rPr>
          <w:b/>
          <w:vertAlign w:val="superscript"/>
        </w:rPr>
        <w:t>th</w:t>
      </w:r>
      <w:r>
        <w:rPr>
          <w:b/>
        </w:rPr>
        <w:t xml:space="preserve"> century)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>Identify Oda Nobunag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>Identify Toyotomi Hideoyosh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mperial ambition did Toyotomi Hideyoshi have? Was he successfu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dentify Tokugawa Ieyas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dentify Francis Xavi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y did Nobunaga and Hideyoshi welcome the Christian missionaries at firs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hy did the Christian missionaries soon lose their support from Hideyoshi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17.  Identify the San Felipe incident.  Why is it importan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26:00Z</dcterms:created>
  <dc:creator>sbruemmer</dc:creator>
  <dc:description/>
  <cp:keywords/>
  <dc:language>en-US</dc:language>
  <cp:lastModifiedBy>sbruemmer</cp:lastModifiedBy>
  <cp:lastPrinted>2003-03-17T12:17:00Z</cp:lastPrinted>
  <dcterms:modified xsi:type="dcterms:W3CDTF">2009-01-02T17:26:00Z</dcterms:modified>
  <cp:revision>2</cp:revision>
  <dc:subject/>
  <dc:title>World Civilizations</dc:title>
</cp:coreProperties>
</file>